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Об областном бюджете Ульяновской области на 2020 год </w:t>
        <w:br/>
        <w:t>и на плановый период 2021 и 2022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.Л.Жари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05-07T16:50:00Z</cp:lastPrinted>
  <dcterms:modified xsi:type="dcterms:W3CDTF">2020-05-07T12:50:00Z</dcterms:modified>
  <cp:revision>28</cp:revision>
  <dc:subject/>
  <dc:title>Лист согласования</dc:title>
</cp:coreProperties>
</file>